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против государственной власти, интересов государствен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лужбы в органах местного самоуправления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дека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338"/>
        <w:gridCol w:w="1339"/>
        <w:gridCol w:w="1339"/>
        <w:gridCol w:w="1339"/>
        <w:gridCol w:w="1338"/>
        <w:gridCol w:w="1339"/>
        <w:gridCol w:w="1339"/>
        <w:gridCol w:w="1339"/>
        <w:gridCol w:w="1339"/>
      </w:tblGrid>
      <w:tr>
        <w:trPr>
          <w:trHeight w:val="33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татьи УК РФ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лоупотр-е должн-ми полном-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-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взят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взят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редн-во во взяточн-в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кое взяточничеств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 293 Халат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спублике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Улан-Удэ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гуз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унто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у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д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авн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граев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ме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л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жи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умка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яхт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ршибир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Байкаль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. Северобайкальс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нг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багатай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к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146" w:firstLine="1146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инс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4:00Z</dcterms:created>
  <dc:creator>Цыренов Солбон Базарович</dc:creator>
  <dc:description/>
  <cp:keywords/>
  <dc:language>en-US</dc:language>
  <cp:lastModifiedBy>Иванов Вадим Станиславович</cp:lastModifiedBy>
  <dcterms:modified xsi:type="dcterms:W3CDTF">2024-02-21T03:42:00Z</dcterms:modified>
  <cp:revision>31</cp:revision>
  <dc:subject/>
  <dc:title/>
</cp:coreProperties>
</file>